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Heading3"/>
              <w:rPr/>
            </w:pPr>
            <w:r>
              <w:rPr>
                <w:color w:val="000000"/>
                <w:sz w:val="36"/>
                <w:szCs w:val="36"/>
              </w:rPr>
              <w:t xml:space="preserve">АДМИНИСТРАЦИЯ </w:t>
            </w:r>
            <w:r>
              <w:rPr>
                <w:color w:val="000000"/>
                <w:sz w:val="36"/>
                <w:szCs w:val="36"/>
                <w:lang w:val="ru-RU"/>
              </w:rPr>
              <w:t>УШИНСКОГО</w:t>
            </w:r>
            <w:r>
              <w:rPr>
                <w:color w:val="000000"/>
                <w:sz w:val="36"/>
                <w:szCs w:val="36"/>
              </w:rPr>
              <w:t xml:space="preserve"> СЕЛЬСОВЕТ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Heading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-127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Уши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0.1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Уши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тоимости гарантированного перечня у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 погребению на территории Ушинского сель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еметчинского района Пензенской области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9,12 Федерального закона от 12.01.1996 № 8-ФЗ «О погребении и похоронном деле» (с последующими изменениями), статьей 14 Федерального закона от 06.10.2003 № 131-ФЗ «Об общих принципах организации местного самоуправления в Российской Федерации», с учетом  согласования с отделением 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 и Управлением по  регулированию тарифов и энергосбережению Пензенской области, руководствуясь Уставом Ушинского сельсовета Земетчинского района Пензенской области,</w:t>
      </w:r>
    </w:p>
    <w:p>
      <w:pPr>
        <w:pStyle w:val="Normal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Администрация Ушинского сельсовета постановляет:</w:t>
      </w:r>
    </w:p>
    <w:p>
      <w:pPr>
        <w:pStyle w:val="Normal"/>
        <w:ind w:firstLine="54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 Определить стоимость гарантированного перечня услуг по погребению на территории Ушинского сельсовета Земетчинского района Пензенской области лицам, взявших на себя обязанность осуществить погребение умершего, согласно приложению  1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Определить стоимость гарантированного перечня услуг по погребению на территории Ушинского сельсовета Земетчинского района Пензенской области, лицам не имеющих супруга, близких родственников, иных родственников либо законного представителя умершего, согласно приложению  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тановить </w:t>
      </w:r>
      <w:hyperlink w:anchor="P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ачеству услуг по погребению согласно приложению 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публиковать настоящее постановление в информационном бюллетене «Наша жизнь» и разместить на официальном сайте администрации Ушинского сельсовета Земетчинского района Пензенской области в информационно-телекоммуникационной сети «Интернет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 Настоящее постановление вступает в силу с 01.02.2021 г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 Контроль за исполнением настоящего постановления возложить на главу администрации Ушинского сельсо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                                                                   А.Н. Панькин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left="5040" w:hanging="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pacing w:lineRule="atLeast" w:line="0"/>
        <w:ind w:left="283" w:hanging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0"/>
        <w:ind w:left="283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Ушинского сельсовета</w:t>
      </w:r>
    </w:p>
    <w:p>
      <w:pPr>
        <w:pStyle w:val="Normal"/>
        <w:spacing w:lineRule="atLeast" w:line="0"/>
        <w:ind w:left="283" w:hanging="0"/>
        <w:jc w:val="right"/>
        <w:rPr/>
      </w:pPr>
      <w:r>
        <w:rPr>
          <w:color w:val="000000"/>
        </w:rPr>
        <w:t xml:space="preserve">от    №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оимость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гарантированного перечня услуг по погребению на территории Ушинского  сельсовета Земетчинского района Пензенской области  лицам, взявших на себя обязанность осуществить погребение умерше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766"/>
        <w:gridCol w:w="2835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№ </w:t>
            </w:r>
            <w:r>
              <w:rPr>
                <w:color w:val="000000"/>
                <w:sz w:val="28"/>
                <w:szCs w:val="20"/>
              </w:rPr>
              <w:t>п/п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оимость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3 172,91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еревозка тела (останков) умершего на кладбище (в крематори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291,38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гребение (кремация с последующей выдачей урны с прахо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60,69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 424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</w:r>
    </w:p>
    <w:p>
      <w:pPr>
        <w:pStyle w:val="Normal"/>
        <w:spacing w:lineRule="atLeast" w:line="0"/>
        <w:ind w:left="5040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0"/>
        <w:ind w:left="283" w:hanging="0"/>
        <w:jc w:val="right"/>
        <w:rPr/>
      </w:pPr>
      <w:r>
        <w:rPr/>
        <w:t xml:space="preserve">к </w:t>
      </w:r>
      <w:r>
        <w:rPr>
          <w:color w:val="000000"/>
        </w:rPr>
        <w:t>постановлению администрации</w:t>
      </w:r>
    </w:p>
    <w:p>
      <w:pPr>
        <w:pStyle w:val="Normal"/>
        <w:spacing w:lineRule="atLeast" w:line="0"/>
        <w:ind w:left="283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Ушинского сельсовета</w:t>
      </w:r>
    </w:p>
    <w:p>
      <w:pPr>
        <w:pStyle w:val="Normal"/>
        <w:spacing w:lineRule="atLeast" w:line="0"/>
        <w:ind w:left="283" w:hanging="0"/>
        <w:jc w:val="right"/>
        <w:rPr/>
      </w:pPr>
      <w:r>
        <w:rPr>
          <w:color w:val="000000"/>
        </w:rPr>
        <w:t xml:space="preserve">от    №   </w:t>
      </w:r>
    </w:p>
    <w:p>
      <w:pPr>
        <w:pStyle w:val="Normal"/>
        <w:spacing w:lineRule="atLeast" w:line="0"/>
        <w:ind w:left="28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тоимость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гарантированного перечня услуг по погребению на территории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шинского сельсовета Земетчинского района Пензенской области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цам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6131"/>
        <w:gridCol w:w="2941"/>
      </w:tblGrid>
      <w:tr>
        <w:trPr>
          <w:trHeight w:val="36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№ </w:t>
            </w:r>
            <w:r>
              <w:rPr>
                <w:color w:val="000000"/>
                <w:sz w:val="28"/>
                <w:szCs w:val="20"/>
              </w:rPr>
              <w:t>п/п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именование услуг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тоимость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0,61</w:t>
            </w:r>
          </w:p>
        </w:tc>
      </w:tr>
      <w:tr>
        <w:trPr>
          <w:trHeight w:val="36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об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2,75</w:t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,93</w:t>
            </w:r>
          </w:p>
        </w:tc>
      </w:tr>
      <w:tr>
        <w:trPr>
          <w:trHeight w:val="48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,69</w:t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 424,98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тоимость услуг, предоставляемых согласно гарантированному перечню услуг по погребению, определяется органами местного самоуправления на основании экономической обоснованности установленной стоимости гарантированных услуг по погребению и по согласованию с соответствующими отделениями Пенсионного фонда РФ, Фонда социального страхования РФ, а также с органами государственной власти субъектов Российской Федерации и возмещается специализированной службе по вопросам похоронного дела в 10-дневный ср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о регулирован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ов и энергосбережен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62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                                              ________________(Н.В. Клак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-Пензенское региональное</w:t>
      </w:r>
    </w:p>
    <w:p>
      <w:pPr>
        <w:pStyle w:val="Normal"/>
        <w:tabs>
          <w:tab w:val="clear" w:pos="708"/>
          <w:tab w:val="left" w:pos="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 Фонда социального</w:t>
      </w:r>
    </w:p>
    <w:p>
      <w:pPr>
        <w:pStyle w:val="Normal"/>
        <w:tabs>
          <w:tab w:val="clear" w:pos="708"/>
          <w:tab w:val="left" w:pos="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я РФ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                                         ________________(В.Г. Христолюбов)</w:t>
      </w:r>
    </w:p>
    <w:p>
      <w:pPr>
        <w:pStyle w:val="Normal"/>
        <w:spacing w:lineRule="atLeast" w:line="0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0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5040" w:hanging="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spacing w:lineRule="atLeast" w:line="0"/>
        <w:ind w:left="283" w:hanging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tLeast" w:line="0"/>
        <w:ind w:left="283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Ушинского сельсовета</w:t>
      </w:r>
    </w:p>
    <w:p>
      <w:pPr>
        <w:pStyle w:val="Normal"/>
        <w:spacing w:lineRule="atLeast" w:line="0"/>
        <w:ind w:left="283" w:hanging="0"/>
        <w:jc w:val="right"/>
        <w:rPr>
          <w:color w:val="000000"/>
        </w:rPr>
      </w:pPr>
      <w:r>
        <w:rPr>
          <w:color w:val="000000"/>
        </w:rPr>
        <w:t xml:space="preserve">от   №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бования к качеству услуг по погребению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Оформление документов, необходимых для погреб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формление документов, необходимых для погребения и включает в себя оформление свидетельства о смерти в отделе ЗАГС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блачение тела (в случае, если умерший (погибший) не имеет супруга, близких родственников, иных родственников либо законного представителя умершего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койного освобождают от всей одежды, располагают на лавке или на полу и производят обмывание, которое включает в себя протирание всех частей тела губкой, смоченной в воде. Облачение тела осуществляется исходя из особенностей ритуальных традиций и пола умершег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Предоставление и доставка гроба и ритуальных принадлежностей, необходимых для погреб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1. Предоставление гроб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едоставляется гроб соответствующих размеров, изготовленный из необрезного пиломатериала (сосна, ель), обитый снаружи и внутри вгладь тканью хлопчатобумажн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. Предоставление ритуальных принадлежнос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редоставляется наволочка из материала х/б р.-р. 0,5 x 0,5 м и покрывало из материала х/б р.-р. 0,8 x 2,0 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3.3. Доставка гроба и ритуальных принадлежнос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Доставка гроба и ритуальных принадлежностей по адресу осуществляется бригадой рабочих по вынос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4. Вынос гроба с телом и перевозка тела (останков) умершего на кладбищ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4.1.Вынос осуществляется бригадой из 4 человек по адресу (не выше 1-го этажа) и сопровождается к месту захорон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4.2. Перевозка тела (останков) умершего на кладбищ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еревозка тела умершего включает перевозку гроба с телом умершего от дома (морга) до кладбища автокатафалком с соблюдением скорости, не превышающей 40 км/ч на расстояние 40 к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5. Погребен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гребение включае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рытье могилы установленного размера (2,3 х 1,0 х 1,8 м) на отведенном участке кладбища, осуществляемое с использованием механических средст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зачистку могилы, осуществляемую вручну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опускание гроба в могилу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засыпку могилы вручну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устройство надмогильного холм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- установка ритуального регистрационного знак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6.  </w:t>
      </w:r>
      <w:r>
        <w:rPr>
          <w:color w:val="3C3C3C"/>
          <w:sz w:val="28"/>
          <w:szCs w:val="28"/>
          <w:shd w:fill="FFFFFF" w:val="clear"/>
        </w:rPr>
        <w:t>Качество ритуальных услуг, и</w:t>
      </w:r>
      <w:r>
        <w:rPr>
          <w:sz w:val="28"/>
          <w:szCs w:val="28"/>
        </w:rPr>
        <w:t>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в области охраны окружающей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39" w:gutter="0" w:header="0" w:top="95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8:00Z</dcterms:created>
  <dc:creator>Лариса</dc:creator>
  <dc:description/>
  <cp:keywords/>
  <dc:language>en-US</dc:language>
  <cp:lastModifiedBy>user</cp:lastModifiedBy>
  <cp:lastPrinted>2021-02-01T16:17:00Z</cp:lastPrinted>
  <dcterms:modified xsi:type="dcterms:W3CDTF">2021-02-08T09:22:00Z</dcterms:modified>
  <cp:revision>13</cp:revision>
  <dc:subject/>
  <dc:title> </dc:title>
</cp:coreProperties>
</file>