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b/>
          <w:sz w:val="28"/>
          <w:szCs w:val="28"/>
        </w:rPr>
        <w:t xml:space="preserve">ПРОТОКОЛ ПУБЛИЧНЫХ СЛУШАНИЙ  </w:t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по обсуждению проекта внесения изменений в  Правила землепользования и застройки территории Ушинского сельсовета</w:t>
      </w:r>
    </w:p>
    <w:p>
      <w:pPr>
        <w:pStyle w:val="Normal"/>
        <w:ind w:firstLine="10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тчинского района  Пензенской области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   8 февраля 2021 года,   9.00 часо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Место проведения: с.Ушинка  ул.Советская  дом 51 – здание администрации.;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ведения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Комитета местного самоуправления Ушинского сельсовета от 03.12.2020 N 4-35/6  «О проведении публичных слушаний по проекту изменений   в Правила землепользования и застройки территории муниципального образования «Ушинский сельсовет  Земетчинского района  Пензенской области»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вещение  о проведении публичных слушаний опубликовано в информационном бюллетене  «Наша жизнь» №26(408) от 04.12.2020 г</w:t>
      </w:r>
      <w:r>
        <w:rPr>
          <w:color w:val="FF0000"/>
          <w:sz w:val="28"/>
          <w:szCs w:val="28"/>
        </w:rPr>
        <w:t xml:space="preserve"> .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 публичных слуша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органов местного самоуправления: </w:t>
      </w:r>
    </w:p>
    <w:p>
      <w:pPr>
        <w:pStyle w:val="Normal"/>
        <w:rPr/>
      </w:pPr>
      <w:r>
        <w:rPr>
          <w:sz w:val="28"/>
          <w:szCs w:val="28"/>
        </w:rPr>
        <w:t>Панькин А.Н. - глава администрации Ушинского 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ирнов А.В. – глава Ушинского 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граждан, проживающих в с. Ушинка  28 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вестка:</w:t>
      </w:r>
    </w:p>
    <w:p>
      <w:pPr>
        <w:pStyle w:val="Normal"/>
        <w:tabs>
          <w:tab w:val="clear" w:pos="708"/>
          <w:tab w:val="left" w:pos="3345" w:leader="none"/>
        </w:tabs>
        <w:jc w:val="both"/>
        <w:rPr/>
      </w:pPr>
      <w:r>
        <w:rPr>
          <w:sz w:val="28"/>
          <w:szCs w:val="28"/>
        </w:rPr>
        <w:t>1. Публичные слушания по обсуждению проекта изменений в  Правила землепользования и застройки  территории  Ушинского сельсовета Земетчинского района Пензенской области.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ькина Алексея Николаевича – главу администрации Ушинского сельсовета, который доложил участникам публичных слушаний, о том, что ИП Фомина С.А. разработала изменения в Правила землепользования и застройки.  Проект  изменений в Правила землепользования и застройки  опубликован  в информационном бюллетене «Наша жизнь» и размещен на официальном сайте администрации Ушинского сельсовета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Мягин Александр Иванович – заведующий сектором  архитектуры отдела по вопросам строительства, коммунального и муниципального хозяйства, гражданской обороны администрации Земетчинского района, который сказал, что   изменения в Правила землепользования и застройки вносятся  в целях приведения их  в соответствии с Генеральным планом территории муниципального образования «Ушинский сельсовет»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й и замечаний не поступило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оект  внесения изменений в Правила землепользования и застройки территории  Ушинского сельсовета Земетчинского района Пензенской области одобр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» -  28  чел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тив» - н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здержались» - нет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b/>
          <w:sz w:val="28"/>
          <w:szCs w:val="28"/>
        </w:rPr>
        <w:t>Выводы по результатам публичных слушаний:</w:t>
      </w:r>
      <w:r>
        <w:rPr>
          <w:sz w:val="28"/>
          <w:szCs w:val="28"/>
        </w:rPr>
        <w:t xml:space="preserve">  Публичные слушания по вопросу обсуждения проекта внесения изменений в Правила землепользования и застройки территории  Ушинского сельсовета Земетчинского района Пензенской области признать состоявш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                                     А.Н. Пан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Е.С. Круп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19:00Z</dcterms:created>
  <dc:creator>пк</dc:creator>
  <dc:description/>
  <cp:keywords/>
  <dc:language>en-US</dc:language>
  <cp:lastModifiedBy>user</cp:lastModifiedBy>
  <cp:lastPrinted>2021-02-19T15:33:00Z</cp:lastPrinted>
  <dcterms:modified xsi:type="dcterms:W3CDTF">2021-02-19T12:34:00Z</dcterms:modified>
  <cp:revision>7</cp:revision>
  <dc:subject/>
  <dc:title/>
</cp:coreProperties>
</file>